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.15663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Metalowców,  na działce o nr geodezyjnym 688/45 i 6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5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 ASTRA Sp. z o. o., Świętochłowice, ul. Wojska Polskiego 79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1 szt- oświadczenie o posiadanym tytule prawnym, RODO, zgoda właściciela działki 61 na usunięcie drzewa, wykaz drzew wnioskowanych do usunięcia, dokumentacja fotograficzna*6, mapa z naniesionymi drzewami do wycinki i do nasadzen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25/2022 z  26 maja 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45:00Z</dcterms:created>
  <dc:creator>UM Świętochłowice</dc:creator>
  <dc:description/>
  <cp:keywords/>
  <dc:language>en-US</dc:language>
  <cp:lastModifiedBy>Krystyna Wójcik</cp:lastModifiedBy>
  <dcterms:modified xsi:type="dcterms:W3CDTF">2023-03-01T07:48:00Z</dcterms:modified>
  <cp:revision>4</cp:revision>
  <dc:subject/>
  <dc:title>Formularz B - karta informacyjna dla wniosku o wydanie decyzji</dc:title>
</cp:coreProperties>
</file>